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62353091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Betrayal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590669223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